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668395" cy="6190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23340" b="-1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619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448685" cy="2437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  <w:lang w:val="en-US" w:eastAsia="en-US"/>
        </w:rPr>
        <w:drawing>
          <wp:inline distT="0" distB="0" distL="0" distR="0">
            <wp:extent cx="3707765" cy="67081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23282" b="-1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670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10"/>
          <w:sz w:val="26"/>
          <w:szCs w:val="26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21:00Z</dcterms:created>
  <dc:creator>Administrator</dc:creator>
  <dc:description/>
  <dc:language>en-US</dc:language>
  <cp:lastModifiedBy>所儿</cp:lastModifiedBy>
  <dcterms:modified xsi:type="dcterms:W3CDTF">2023-05-20T13:1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5F0C1EADC455E833D3D284E05AAF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